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-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Las </w:t>
      </w:r>
      <w:r>
        <w:rPr>
          <w:b/>
          <w:sz w:val="20"/>
          <w:szCs w:val="20"/>
        </w:rPr>
        <w:t>depresiones</w:t>
      </w:r>
      <w:r>
        <w:rPr>
          <w:sz w:val="20"/>
          <w:szCs w:val="20"/>
        </w:rPr>
        <w:t xml:space="preserve"> o borrascas son centros de bajas presiones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n de menor extensión que los anticiclones, se suelen mover de W a E, acompañadas de nubosidad y precipitaciones.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Traen consigo inestabilidad, vientos fuertes y cambios importantes en su dirección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En los centros de bajas presiones, en el hemisferio norte,  el aire gira en sentido contrario a las manecillas del reloj, y en sentido contrario en el sur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En la </w:t>
      </w:r>
      <w:r>
        <w:rPr>
          <w:b/>
          <w:sz w:val="20"/>
          <w:szCs w:val="20"/>
        </w:rPr>
        <w:t>mar de viento</w:t>
      </w:r>
      <w:r>
        <w:rPr>
          <w:sz w:val="20"/>
          <w:szCs w:val="20"/>
        </w:rPr>
        <w:t xml:space="preserve"> las olas son levantadas por este, de forma aguda, de corta longitud de onda, muchas veces con la cresta rota. La dirección de las olas es igual a la del viento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</w:t>
      </w:r>
      <w:r>
        <w:rPr>
          <w:b/>
          <w:sz w:val="20"/>
          <w:szCs w:val="20"/>
        </w:rPr>
        <w:t>mar de fondo</w:t>
      </w:r>
      <w:r>
        <w:rPr>
          <w:sz w:val="20"/>
          <w:szCs w:val="20"/>
        </w:rPr>
        <w:t xml:space="preserve"> es la que permanece y se propaga una vez que ha caído el viento. Se caracteriza porque el perfil de las olas es sinusoidal, con crestas redondas que no llegan a romper y larga longitud de onda. La dirección de las olas no tiene porque coincidir con la del viento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-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Cuando una masa de aire se satura y su humedad relativa es del 100% y alcanza una determinada temperatura no puede albergar todo el vapor de agua que contiene y el excedente se deposita en forma liquida. Si esta condensación se deposita en superficie da origen al rocío o empañado de cristales, si es en la Atmósfera lo hace en forma de niebla o nub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.-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La </w:t>
      </w:r>
      <w:r>
        <w:rPr>
          <w:b/>
          <w:sz w:val="20"/>
        </w:rPr>
        <w:t>persistencia</w:t>
      </w:r>
      <w:r>
        <w:rPr>
          <w:sz w:val="20"/>
        </w:rPr>
        <w:t xml:space="preserve"> es el tiempo necesario en que sopla el viento en una misma dirección para adquirir una determinada intensidad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En el estado de la mar influye la fuerza del viento, la persistencia y la zona donde sopla el viento en una misma dirección y con intensidad constante (fetch)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5.-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El </w:t>
      </w:r>
      <w:r>
        <w:rPr>
          <w:b/>
          <w:sz w:val="20"/>
        </w:rPr>
        <w:t>psicrómetro</w:t>
      </w:r>
      <w:r>
        <w:rPr>
          <w:sz w:val="20"/>
        </w:rPr>
        <w:t xml:space="preserve"> es un instrumento que sirve para determinar la humedad relativa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Consta de dos termómetros, uno húmedo envuelto en una muselina sumergida en agua en su parte inferior y otro seco para medir la temperatura ambiente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El agua del que esta envuelto esta en constante evaporación, en función de la humedad del aire, a mayor evaporación mas desciende el termómetro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Con los datos de uno y otro se mira en las tablas psicométricas y se obtiene la humedad relativa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1:19:00Z</dcterms:created>
  <dc:creator>Manuel Sánchez</dc:creator>
  <dc:description/>
  <cp:keywords/>
  <dc:language>en-US</dc:language>
  <cp:lastModifiedBy>Manuel Sánchez</cp:lastModifiedBy>
  <cp:lastPrinted>2005-10-15T13:29:00Z</cp:lastPrinted>
  <dcterms:modified xsi:type="dcterms:W3CDTF">2005-10-26T12:03:00Z</dcterms:modified>
  <cp:revision>3</cp:revision>
  <dc:subject/>
  <dc:title>1</dc:title>
</cp:coreProperties>
</file>